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КОТИРОВОК В ЭЛЕКТРОННОЙ ФОРМЕ, УЧАСТНИКАМИ КОТОРОГО МОГУТ БЫТЬ ТОЛЬКО СУБЪЕКТЫ МАЛОГО И СРЕДНЕГО ПРЕДПРИНИМАТЕЛЬСТВА № 32008957982 ОТ 05.03.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А ПРАВО ЗАКЛЮЧЕНИЯ ДОГОВОРА НА ПОСТАВКУ ЖЕЛЕЗОБЕТОННЫХ ИЗДЕЛИЙ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26.03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 запроса котировок для субъектов малого и среднего предпринимательства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ВКА ЖЕЛЕЗОБЕТОННЫХ ИЗДЕЛИЙ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26» марта 2020 года 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0» апреля 2020 года 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26» марта 2020 года 12:00 (время москов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10» апреля 2020 года 12:00 (время москов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Дата рассмотрения предложений Участников закупки и подведения итогов закуп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1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и подведение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2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Дата рассмотрения предложений Участников закупки и подведения итогов закуп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3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и подведение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4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0" w:name="форма2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Извещения о закупке</w:t>
            </w:r>
            <w:bookmarkEnd w:id="0"/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05» марта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23» марта 2020 года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Извещения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05» марта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07» апреля 2020 года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20-03-26T12:26:00Z</cp:lastPrinted>
  <dcterms:modified xsi:type="dcterms:W3CDTF">2020-03-26T07:33:00Z</dcterms:modified>
  <cp:revision>24</cp:revision>
  <dc:subject/>
  <dc:title/>
</cp:coreProperties>
</file>